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9444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037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01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018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400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1072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70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201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6850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314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8114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006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427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832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751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