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87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55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54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78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9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19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44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60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85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4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12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3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839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