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132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797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77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143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849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72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154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235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980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96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18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397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328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377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074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508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