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551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408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272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219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65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520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624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137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670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973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591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206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985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306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052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