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865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49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777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54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399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83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27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566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43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929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57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45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261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