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536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829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790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4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455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413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809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775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23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167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812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574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421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765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845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296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70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