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552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801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08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1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004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583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198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38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745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11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520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43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70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394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383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