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073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671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697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036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409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025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692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087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523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653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494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60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925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