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174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468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083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383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917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358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878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214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781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280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447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010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512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597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977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523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651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