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354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540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992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328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155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38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39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353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845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794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96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381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552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264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327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