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96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802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139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91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45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49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16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3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55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4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98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504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