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313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103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138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808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250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545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947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70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299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869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460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225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483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501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1603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382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647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