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3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8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5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299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35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655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7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660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585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668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25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83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99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5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98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