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92536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5811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80868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76965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15220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70818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76020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08088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7137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08524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49454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82071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90970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