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3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44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0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39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724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555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88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79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185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8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31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1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594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351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90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76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672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