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787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107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591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026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583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928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536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333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535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635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53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694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170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947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218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