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812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19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595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313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963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51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588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996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23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722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950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4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109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