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6774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755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788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9551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446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8292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4577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6045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485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1955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556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090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3730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9552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5915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5100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9808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