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055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653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677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42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553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25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368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039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130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753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09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6335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046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747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33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