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90003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27112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96604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25449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66829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60010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58018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4083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05849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18593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46303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86456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1400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