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522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71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817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16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9310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6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954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45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388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330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870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90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89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70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34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69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439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