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460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39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436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20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12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258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909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596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773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123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73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32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62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647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158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