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421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568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87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955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116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280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369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108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994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687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011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40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459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