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264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922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91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77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222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8892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260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449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489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5066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23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59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343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81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600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982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230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