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17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7789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056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32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917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990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664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672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122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59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91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159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68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663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654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