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28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70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070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382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704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275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864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945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28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067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92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449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101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