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64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319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5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297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080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936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8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888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867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91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08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495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67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30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76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75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9017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