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93296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74507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75631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90591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43806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27488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83950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30560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00546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02059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76294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27747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79101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617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2262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