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836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21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557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876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968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098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98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961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09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790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299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4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61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