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191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592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352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051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148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498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012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73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509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910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227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421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064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273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256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147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320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