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163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632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432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33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52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27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471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224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513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500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498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315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27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550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417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