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397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7046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9654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5985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3618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805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1045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711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5060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4460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331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911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6110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