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493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705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657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92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185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327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740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076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060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21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590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955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732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0724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611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501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841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