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441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940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49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518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87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614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874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090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64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39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258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795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11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971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106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