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95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433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2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68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171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68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30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49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235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377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7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4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258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