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6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687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0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47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66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10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241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85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1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05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37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0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131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0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35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80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