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19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062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26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804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697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229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24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776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818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896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89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389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53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36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387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