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240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379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194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8627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6994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736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018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3159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881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173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744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746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7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