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9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603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88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11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84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55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31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618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62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94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12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50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77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29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295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455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