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4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07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57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5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07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92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53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559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71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6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857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47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32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71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6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