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56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34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319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2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1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652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905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28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286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673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63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8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02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