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0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88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95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23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492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718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16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384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65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30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16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98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87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12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124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683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205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