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550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635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975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988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160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875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6815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711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124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308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232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980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9972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195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3141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