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647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737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676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786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594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918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349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548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135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135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52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435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206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