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44756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21114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49912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52078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60522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18079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02828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08392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89584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59983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12138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80584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75785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68105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23276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95678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84844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