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307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958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884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266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160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228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845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863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903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524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237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9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950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476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734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