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1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30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11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5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91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34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0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9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929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66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1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5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91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