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17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239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828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179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357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721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984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588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660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708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676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751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997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635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378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451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245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