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05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33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182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253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091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15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5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696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724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33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120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621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065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058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009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