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961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158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069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331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533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86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011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708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274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086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773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211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83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